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rPr/>
      </w:pPr>
      <w:r>
        <w:rPr>
          <w:b/>
        </w:rPr>
        <w:t>Dabas lieguma “Raķupes ieleja” funkcionālo zonu robežpunktu koordinātas un regulējamā režīma zonas meža kvartālu un nogabalu saraksts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(koordinātas samazinātas par 6000000 pa Y asi)</w:t>
      </w:r>
    </w:p>
    <w:p>
      <w:pPr>
        <w:pStyle w:val="NormalWeb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left="360" w:hanging="0"/>
        <w:jc w:val="both"/>
        <w:rPr/>
      </w:pPr>
      <w:r>
        <w:rPr/>
        <w:t>Dabas lieguma zonas robežpunktu koordinātas</w:t>
      </w:r>
    </w:p>
    <w:p>
      <w:pPr>
        <w:pStyle w:val="NormalWeb"/>
        <w:spacing w:before="0" w:after="0"/>
        <w:ind w:left="360" w:hanging="0"/>
        <w:jc w:val="both"/>
        <w:rPr/>
      </w:pPr>
      <w:r>
        <w:rPr/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661"/>
        <w:gridCol w:w="2402"/>
      </w:tblGrid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obežpunkts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55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504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13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523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24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552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21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483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38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36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52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31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36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36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60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52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78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53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945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570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996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57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11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57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40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64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50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73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59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78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65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85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656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812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66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79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676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75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696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74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706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72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695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70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715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653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726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582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67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480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54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394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49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464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27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36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23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31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595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810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59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502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60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37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53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503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41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52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38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450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27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400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356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35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37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310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37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20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395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13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50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96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55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87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54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85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68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48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40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05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66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903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84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66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70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560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68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97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80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79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81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743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98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464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03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322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07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30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09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13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15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02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01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94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09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87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10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80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11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754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13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70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19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48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26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41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39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33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48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28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52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27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96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37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99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372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01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34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10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16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12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11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186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08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34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02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38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004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51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87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615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832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90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42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95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390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09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36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16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37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77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30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79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29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816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27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816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244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88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99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96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94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04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95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21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64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32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470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35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48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39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423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42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40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46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402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49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32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535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290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59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13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55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92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56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754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52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733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485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62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446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57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35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523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02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442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01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35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01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314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03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02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996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98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00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864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08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352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18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12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22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02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366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83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39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56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41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51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50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42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54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36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66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27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36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242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22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213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116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17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10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20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11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22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10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23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06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25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05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23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05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21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01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223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99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253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98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294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97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33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98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34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98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360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96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37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95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394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945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412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92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44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84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37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81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593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95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794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905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95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88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03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806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22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68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51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21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922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18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99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51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552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18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40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15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25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00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13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89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922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74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72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55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64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40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53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39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523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27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50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00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54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75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29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71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17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55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13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38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95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97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693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00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562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86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48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76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71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70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72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685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76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67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74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76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490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285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12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38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10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376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380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43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36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75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544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00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104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75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524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60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78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72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87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88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924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74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19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825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24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79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443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76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50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08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68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65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43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50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70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566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79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61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770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70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74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72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733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765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770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80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753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84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74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946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802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035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65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39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853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78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96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18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052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15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082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35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19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31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31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28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64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14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000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996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99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90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01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75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02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60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07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65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27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65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47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57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622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62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634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546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77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54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790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54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82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51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85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50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89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486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91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47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13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35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372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36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392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96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03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64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31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33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21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08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07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05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04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04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040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02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04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00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030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97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000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96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97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946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923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92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96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90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953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04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84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226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69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25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712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26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75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37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78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48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803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56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80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59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80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61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793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67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794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71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77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76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76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79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753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865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724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97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69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00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68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06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692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18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710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26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73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29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74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34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76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406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76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47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78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555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810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61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83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66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87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72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902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77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91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836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934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89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96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96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00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99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03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02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04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03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06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08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06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10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070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156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09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17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10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19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12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216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140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25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20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38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23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43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26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46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30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645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412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71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44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76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480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89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274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29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45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285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51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306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52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34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553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35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574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37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60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40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642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41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67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42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694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44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73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45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763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47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79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49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81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52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83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42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02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49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05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52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08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575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11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62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16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67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19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706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22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77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280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80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304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80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320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75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35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74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35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77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38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81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434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82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48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80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50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776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51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74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52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71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56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71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62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71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65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74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77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71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80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70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81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69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833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67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852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65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870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61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892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58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894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562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884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47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80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34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04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40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11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45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12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48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122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50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120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52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12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54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142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62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28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63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299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71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27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75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303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61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340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615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35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64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427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60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524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65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55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546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57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580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70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49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70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473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746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438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74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44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841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389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848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374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835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321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872</w:t>
            </w:r>
          </w:p>
        </w:tc>
      </w:tr>
      <w:tr>
        <w:trPr>
          <w:trHeight w:val="256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107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239</w:t>
            </w:r>
          </w:p>
        </w:tc>
      </w:tr>
    </w:tbl>
    <w:p>
      <w:pPr>
        <w:pStyle w:val="NormalWeb"/>
        <w:spacing w:before="0" w:after="0"/>
        <w:ind w:left="360" w:hanging="0"/>
        <w:jc w:val="both"/>
        <w:rPr/>
      </w:pPr>
      <w:r>
        <w:rPr/>
      </w:r>
    </w:p>
    <w:p>
      <w:pPr>
        <w:pStyle w:val="NormalWeb"/>
        <w:spacing w:before="0" w:after="0"/>
        <w:ind w:left="360" w:hanging="0"/>
        <w:jc w:val="both"/>
        <w:rPr/>
      </w:pPr>
      <w:r>
        <w:rPr/>
        <w:t>Dabas parka zonas robežpunktu koordinātas</w:t>
      </w:r>
    </w:p>
    <w:p>
      <w:pPr>
        <w:pStyle w:val="NormalWeb"/>
        <w:spacing w:before="0" w:after="0"/>
        <w:ind w:left="360" w:hanging="0"/>
        <w:jc w:val="both"/>
        <w:rPr/>
      </w:pPr>
      <w:r>
        <w:rPr/>
      </w:r>
    </w:p>
    <w:tbl>
      <w:tblPr>
        <w:tblW w:w="7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700"/>
        <w:gridCol w:w="2371"/>
      </w:tblGrid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obežpunkta Nr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798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364</w:t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172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325</w:t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301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050</w:t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355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273</w:t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258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437</w:t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096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739</w:t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824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816</w:t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821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837</w:t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594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863</w:t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384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902</w:t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142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018</w:t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140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015</w:t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117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086</w:t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130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090</w:t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149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094</w:t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171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112</w:t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167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138</w:t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166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158</w:t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171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172</w:t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177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178</w:t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381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288</w:t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426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272</w:t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623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375</w:t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377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851</w:t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456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235</w:t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408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170</w:t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412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117</w:t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397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095</w:t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370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073</w:t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335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088</w:t>
            </w:r>
          </w:p>
        </w:tc>
      </w:tr>
      <w:tr>
        <w:trPr>
          <w:trHeight w:val="255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333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088</w:t>
            </w:r>
          </w:p>
        </w:tc>
      </w:tr>
    </w:tbl>
    <w:p>
      <w:pPr>
        <w:pStyle w:val="NormalWeb"/>
        <w:spacing w:before="0" w:after="0"/>
        <w:ind w:left="360" w:hanging="0"/>
        <w:jc w:val="both"/>
        <w:rPr/>
      </w:pPr>
      <w:r>
        <w:rPr/>
      </w:r>
    </w:p>
    <w:p>
      <w:pPr>
        <w:pStyle w:val="NormalWeb"/>
        <w:spacing w:before="0" w:after="0"/>
        <w:ind w:left="360" w:hanging="0"/>
        <w:jc w:val="both"/>
        <w:rPr/>
      </w:pPr>
      <w:r>
        <w:rPr/>
        <w:t>Neitrālās zonas robežpunktu koordinātas</w:t>
      </w:r>
    </w:p>
    <w:p>
      <w:pPr>
        <w:pStyle w:val="NormalWeb"/>
        <w:spacing w:before="0" w:after="0"/>
        <w:ind w:left="360" w:hanging="0"/>
        <w:jc w:val="both"/>
        <w:rPr/>
      </w:pPr>
      <w:r>
        <w:rPr/>
      </w:r>
    </w:p>
    <w:tbl>
      <w:tblPr>
        <w:tblW w:w="7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664"/>
        <w:gridCol w:w="2384"/>
      </w:tblGrid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obežpunkta Nr.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827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191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83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166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90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091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91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114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00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173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079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155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09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212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06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247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06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259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967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287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91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814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89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695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1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729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17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835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148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911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02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888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003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813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63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344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68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285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759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314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813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402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79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428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69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419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58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077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598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059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60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030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588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994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573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977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619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971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67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973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70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983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68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074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67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088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66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109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91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635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969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643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99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556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95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545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9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592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10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998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203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907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22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806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19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814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15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895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128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898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07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965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59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598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67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664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739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549</w:t>
            </w:r>
          </w:p>
        </w:tc>
      </w:tr>
      <w:tr>
        <w:trPr>
          <w:trHeight w:val="255" w:hRule="atLeast"/>
        </w:trPr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65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464</w:t>
            </w:r>
          </w:p>
        </w:tc>
      </w:tr>
    </w:tbl>
    <w:p>
      <w:pPr>
        <w:pStyle w:val="NormalWeb"/>
        <w:spacing w:before="0" w:after="0"/>
        <w:ind w:left="360" w:hanging="0"/>
        <w:jc w:val="both"/>
        <w:rPr/>
      </w:pPr>
      <w:r>
        <w:rPr/>
      </w:r>
    </w:p>
    <w:p>
      <w:pPr>
        <w:pStyle w:val="NormalWeb"/>
        <w:spacing w:before="0" w:after="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ējamā režīma zonas meža kvartālu un nogabalu saraksts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379"/>
        <w:gridCol w:w="4587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vartāls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gabals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0,35,36,37,4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3, 31-34, 37-5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1, 23, 26-3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daļa, 24 daļa, 26, 29-4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, 10, 32,33,39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4:26:00Z</dcterms:created>
  <dc:creator>Jolanta Bara</dc:creator>
  <dc:description/>
  <cp:keywords/>
  <dc:language>en-US</dc:language>
  <cp:lastModifiedBy>Dace Vitina</cp:lastModifiedBy>
  <dcterms:modified xsi:type="dcterms:W3CDTF">2007-03-22T09:28:00Z</dcterms:modified>
  <cp:revision>7</cp:revision>
  <dc:subject/>
  <dc:title>14</dc:title>
</cp:coreProperties>
</file>